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企服中心关于对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提案“关于发挥行业协会功能展开诚信商家评选活动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建议”（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JY201901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尊敬的古江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志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骆日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马光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叶志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乔茵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炳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小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何葵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沈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秦建新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感谢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对诚信商家评选提出的宝贵意见。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根据区人大办的安排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提案的办理工作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为此，我中心成立了人大提案专办机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冯向阳主任为提案办理工作第一责任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黎祺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副主任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为直接负责人，负责办理工作的总体和阶段性安排，抓好研究、协调和督办；张栋为提案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诚信商家评选建议提案，我中心牵头与市场监管福田分局、福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税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了多次沟通协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就提案中有关的建议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 w:bidi="ar-SA"/>
        </w:rPr>
        <w:t>一、关于由政府引导，由行业协会开展</w:t>
      </w:r>
      <w:r>
        <w:rPr>
          <w:rFonts w:ascii="黑体" w:hAnsi="黑体" w:cs="黑体" w:eastAsia="黑体"/>
          <w:sz w:val="32"/>
          <w:szCs w:val="32"/>
          <w:u w:val="none"/>
          <w:lang w:val="en-US" w:eastAsia="zh-CN" w:bidi="ar-SA"/>
        </w:rPr>
        <w:t>诚信商家评选活动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答复：企服中心通过制定出台《深圳市福田区支持商协会发展若干政策》，对在本区主办、承办具有重大影响力的高端研讨会、峰会、重要大赛及品牌活动的商协会，按活动审计核准金额的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0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下，给予最高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元支持。通过政策，引导和鼓励辖区商协会举办对福田企业、行业诚信规范建设有影响带动作用的专项活动，利用商协会的行业影响力，推动福田企业的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市场监管福田分局按照加快政府职能转变要求，重点加强市场监管及信用体系建设工作，积极做好引导和监督工作，由行业协会负责开展诚信商家评选工作，为企业发展营造良好环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一是积极落实商事制度改革各项措施，营造诚信、有序的辖区营商环境。在深化“多证合一”、企业名称和简易注销登记改革，降低市场准入制度性成本的同时，积极配合福田区应用统一地址库加强商事登记监管的综合试点工作，对部分商事登记业务的关键人员实行微信实名认证，同时实现商事主体信息与税务、公安、社保、公积金等多个部门的互联互通。二是积极探索建立企业信用评价及分级分类机制，完善企业法人及企业信用档案，提供和归集企业登记信用信息数据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度，共清理长期停业未经营企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38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家，个体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31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家，并严厉打击冒用他人身份信息取得商事登记行为。全年完成商事主体年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7.4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万家，完成商事主体登记（备案）事项抽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35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家，委托专业机构核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1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家，有效优化了辖区营商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 w:bidi="ar-SA"/>
        </w:rPr>
        <w:t>二、关于要求行业协会加强诚信经营思想的宣传及制定考核标准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复：企服中心每两年举办一次辖区商协会活力评估，从规范化、专业化、市场化、服务满意度四个维度对商协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评估，并对较有活力的商协会给予资金支持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活力评估均在商协会推动会员企业、行业的诚信建设方面设置评估指标。评估指标包括辖区商协会是否根据行业发展要求，制定行业自律规约、职业道德准则；是否积极规范从业人员职业行为，提高从业人员诚信经营意识；是否积极规范会员企业生产和经营行为，引导本行业的经营者依法竞争等。通过活力评估，推动辖区商协会建立行业诚信标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引导会员企业履行社会责任，规范经营，推动行业的诚信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场监管福田分局以诚信经营为核心，通过日常监管监察、召开专题告诫会、约谈提醒等形式，加强对辖区市场主体的守法诚信经营宣传教育。充分运用多种宣传工具尤其是互联网新媒体，收集整理失信违法案例，注重以案说法，警示违法经营，宣传法律法规，在全社会营造守法、自律、诚信经营的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田区税务局则与各行业协会就减税降费、优化营商环境、诚信经营主题，分阶段、分形式地开展联合宣传活动。一是通过《减税降费合作宣传倡议书》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协会建立起既亲又清的宣传合作关系，形成了辐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9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企业的行业宣传网络。《倡议书》强调各行业协会以减税降费、优化营商环境、诚信经营为目标，共同致力于行业繁荣与经济高质量发展。二是以邮寄、实地走访交流等形式向深圳市活跃度较高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协会发放宣传材料，宣传减税降费的各项举措，得到行业协会及会员企业的点赞和支持。三是与市文创协会、美容协会等协会联合举办宣讲会，倡导诚信经营理念，取得中国经济网、凤凰新闻、深圳晚报、深圳商报等多家媒体的关注和报道，产生较大社会影响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 w:bidi="ar-SA"/>
        </w:rPr>
        <w:t>三、关于鼓励行业协会建立培育机制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复：企服中心依托点线世界专业服务交易中心，在原有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品牌活动基础上，针对企业、行业诚信问题，举办诚信力训练营，并邀请专业机构或行业协会负责运营训练营。企服中心及运营方将根据市场需求及实际需要，针对性地设置诚信方面的课程，对企业家、行业代表进行诚信力培训，进一步促进企业、行业的高质量、高品质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感谢代表们的建议，企服中心将与其他单位根据提案内容积极推进诚信商家的评选活动，打造诚信行业，实现诚信福田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rPr/>
    </w:pPr>
    <w:r>
      <w:rPr>
        <w:rStyle w:val="1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1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1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1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000000"/>
      <w:kern w:val="2"/>
      <w:sz w:val="32"/>
      <w:szCs w:val="32"/>
      <w:u w:val="none"/>
      <w:lang w:val="en-US" w:eastAsia="zh-CN" w:bidi="hi-IN"/>
    </w:rPr>
  </w:style>
  <w:style w:type="character" w:styleId="Style14">
    <w:name w:val="默认段落字体"/>
    <w:qFormat/>
    <w:rPr/>
  </w:style>
  <w:style w:type="character" w:styleId="1">
    <w:name w:val="页码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42:00Z</dcterms:created>
  <dc:creator>梦羽1381641267</dc:creator>
  <dc:description/>
  <dc:language>en-US</dc:language>
  <cp:lastModifiedBy>张栋</cp:lastModifiedBy>
  <dcterms:modified xsi:type="dcterms:W3CDTF">2019-06-15T04:3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